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289408205"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2014951099"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279205938"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738110039"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690869607"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665816691"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099343779"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25717877"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